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FUKOVÁNÍ BALÓNK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ým způsobem nafukuješ balónek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ážeme si, jak ho nafouknout trochu jinak, než je běž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eš potřebov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stovou lahev bez uzávěru, nafukovací balónek, hrnec, horkou vodu a kostky le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k budeš postupova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Do plastové lahve dej kostky ledu.</w:t>
      </w:r>
    </w:p>
    <w:p>
      <w:pPr>
        <w:pStyle w:val="Normal"/>
        <w:jc w:val="both"/>
        <w:rPr/>
      </w:pPr>
      <w:r>
        <w:rPr>
          <w:sz w:val="24"/>
          <w:szCs w:val="24"/>
        </w:rPr>
        <w:t>2. Na její hrdlo navlékni nafukovací balónek.</w:t>
      </w:r>
    </w:p>
    <w:p>
      <w:pPr>
        <w:pStyle w:val="Normal"/>
        <w:jc w:val="both"/>
        <w:rPr/>
      </w:pPr>
      <w:r>
        <w:rPr>
          <w:sz w:val="24"/>
          <w:szCs w:val="24"/>
        </w:rPr>
        <w:t>3. Uvař si horkou vodu.</w:t>
      </w:r>
    </w:p>
    <w:p>
      <w:pPr>
        <w:pStyle w:val="Normal"/>
        <w:jc w:val="both"/>
        <w:rPr/>
      </w:pPr>
      <w:r>
        <w:rPr>
          <w:sz w:val="24"/>
          <w:szCs w:val="24"/>
        </w:rPr>
        <w:t>4. Při její přípravě dávej pozor, aby ses neopařil/a.</w:t>
      </w:r>
    </w:p>
    <w:p>
      <w:pPr>
        <w:pStyle w:val="Normal"/>
        <w:jc w:val="both"/>
        <w:rPr/>
      </w:pPr>
      <w:r>
        <w:rPr>
          <w:sz w:val="24"/>
          <w:szCs w:val="24"/>
        </w:rPr>
        <w:t>5. Lahev postav do hrnce a nalévej na ni horkou vodu.</w:t>
      </w:r>
    </w:p>
    <w:p>
      <w:pPr>
        <w:pStyle w:val="Normal"/>
        <w:jc w:val="both"/>
        <w:rPr/>
      </w:pPr>
      <w:r>
        <w:rPr>
          <w:sz w:val="24"/>
          <w:szCs w:val="24"/>
        </w:rPr>
        <w:t>6. Pozoruj, co se bude s balónkem d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ím, že dáš do lahve led, se vzduch uvnitř ochladí. Když na ni ale naliješ horkou vodu, vzduch v ní se ohřívá. Lahev se rozpíná a teplem se balónek nafuk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1.Na pokus budeš potřebovat plastovou láhev, hrnec, vodu a led. Napiš, na co jsme zapomněli: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.Přiřaď k sobě správné dvojice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stový/á</w:t>
        <w:tab/>
        <w:tab/>
        <w:tab/>
        <w:tab/>
        <w:tab/>
        <w:tab/>
        <w:t xml:space="preserve"> baló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fukovací </w:t>
        <w:tab/>
        <w:tab/>
        <w:tab/>
        <w:tab/>
        <w:tab/>
        <w:tab/>
        <w:t>led/u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rká/é/ý </w:t>
        <w:tab/>
        <w:tab/>
        <w:tab/>
        <w:tab/>
        <w:tab/>
        <w:tab/>
        <w:t>vo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stky</w:t>
        <w:tab/>
        <w:tab/>
        <w:tab/>
        <w:tab/>
        <w:tab/>
        <w:tab/>
        <w:tab/>
        <w:t>láhe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3.Označ v textu větu, ve které je varování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4.Vyber, které ze dvou tvrzení je pravdivé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dyž na lahev naliješ horkou vodu, vzduch se v ní ohřívá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dyž na lahev naliješ horkou vodu, vzduch se začne odpařov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5. Vyber, které ze dvou tvrzení je pravdivé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ínáním vzduchu a teplem se balónek začíná smrskávat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ínáním vzduchu a teplem se balónek začíná nafukova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Řešení: 1. nafukovací balónek/ 2. plastová lahev, nafukovací balónek, horká voda, kostky ledu/ 3. 1.</w:t>
        <w:tab/>
        <w:t>Při její přípravě dávej pozor, aby ses neopařil/a./ 4. A/ 5. 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cs-CZ" w:bidi="ar-SA" w:eastAsia="zh-C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2:00Z</dcterms:created>
  <dc:creator>michaelanemcova</dc:creator>
  <dc:description/>
  <cp:keywords/>
  <dc:language>en-US</dc:language>
  <cp:lastModifiedBy>Michaela Němcová</cp:lastModifiedBy>
  <dcterms:modified xsi:type="dcterms:W3CDTF">2020-05-14T17:19:00Z</dcterms:modified>
  <cp:revision>4</cp:revision>
  <dc:subject/>
  <dc:title>NAFUKOVÁNÍ BALÓNKU</dc:title>
</cp:coreProperties>
</file>